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3608705" cy="14535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b/>
          <w:b/>
          <w:szCs w:val="20"/>
        </w:rPr>
      </w:pPr>
      <w:r>
        <w:rPr>
          <w:rFonts w:cs="Arial" w:ascii="Arial" w:hAnsi="Arial"/>
          <w:b/>
        </w:rPr>
        <w:t xml:space="preserve">PROCEDURA APERTA PER </w:t>
      </w:r>
      <w:r>
        <w:rPr>
          <w:rFonts w:cs="Arial" w:ascii="Arial" w:hAnsi="Arial"/>
          <w:b/>
          <w:caps/>
        </w:rPr>
        <w:t>l’acquisizione di unA PIATTAFORMA per la gestione del sistema informativo deI Servizi TrasfusionalI delle Aziende della Regione Emilia Romagna</w:t>
      </w:r>
    </w:p>
    <w:p>
      <w:pPr>
        <w:pStyle w:val="Normal"/>
        <w:tabs>
          <w:tab w:val="clear" w:pos="708"/>
          <w:tab w:val="left" w:pos="3460" w:leader="none"/>
          <w:tab w:val="center" w:pos="4819" w:leader="none"/>
        </w:tabs>
        <w:spacing w:lineRule="auto" w:line="360" w:before="120" w:after="12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12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ALLEGAT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SCHEMA OFFERTA TECNICA (BUSTA B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58" w:right="1438" w:gutter="0" w:header="720" w:top="1134" w:footer="0" w:bottom="63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tLeast" w:line="360"/>
        <w:jc w:val="center"/>
        <w:textAlignment w:val="baseline"/>
        <w:rPr>
          <w:rFonts w:ascii="Courier New" w:hAnsi="Courier New" w:cs="Courier New"/>
          <w:b/>
          <w:b/>
          <w:caps/>
          <w:lang w:eastAsia="ar-SA"/>
        </w:rPr>
      </w:pPr>
      <w:r>
        <w:rPr>
          <w:rFonts w:cs="Courier New" w:ascii="Courier New" w:hAnsi="Courier New"/>
          <w:b/>
          <w:caps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ocumento costituisce uno schema di riferimento per facilitare la presentazione dell’offerta tecnica. Nel caso in cui una ditta concorrente volesse integrare le informazioni richieste può comunque presentare anche documentazione aggiuntiv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nuto conto della complessità e della quantità di documentazione attesa, il progetto presentato deve essere formulato seguendo l'ordine qui di seguito descritto, oppure deve includere necessariamente un documento di sintesi che ripercorra questo prospetto includendo i precisi riferimenti alla documentazione present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Tecnica deve essere presentata su fogli singoli di formato A4, non in bollo, con una numerazione progressiva e univoca delle pagine, fascicolata con rilegatura non rimovibile e redatta in lingua itali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Relazione Tecnica dovrà essere articolata secondo i seguenti capitoli: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 Offerta Tecn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ità del sistema informativo e validazione del sistem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cedura di convalida, qualificazione e change control, qualità</w:t>
      </w:r>
    </w:p>
    <w:p>
      <w:pPr>
        <w:pStyle w:val="Paragrafoelenco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ano di Consegn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ano attuativo e collaudo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ano di avvicendamento 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stituzione gruppo di lavoro del fornitore, attività di supporto e assistenza all’avvio e piano formativo</w:t>
      </w:r>
    </w:p>
    <w:p>
      <w:pPr>
        <w:pStyle w:val="Paragrafoelenco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, architettura e caratteristiche generali del sistem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quisiti e specifiche general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zioni strumentali 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teriori specifiche generali evolutiv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chitettura, configurazioni e operatività per la gestione multiaziend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one anagrafic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curezza del sistem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rastruttura hardware, software di base e connettività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rcatura CE e certificazioni</w:t>
      </w:r>
    </w:p>
    <w:p>
      <w:pPr>
        <w:pStyle w:val="Paragrafoelenco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ecifiche e caratteristiche funzional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tistiche e reportistic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dentificazione del paziente; Consens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irma elettronica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one del flusso CRS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one donatori e donazion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one della produzione di emocomponenti; gestione emoderivat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one pazienti e trasfusion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one di laboratorio; gestione materiali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estione specialistica</w:t>
      </w:r>
    </w:p>
    <w:p>
      <w:pPr>
        <w:pStyle w:val="Paragrafoelenco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stenza, manutenzione e gruppo on-sit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istenza e manutenzione</w:t>
      </w:r>
    </w:p>
    <w:p>
      <w:pPr>
        <w:pStyle w:val="Paragrafoelenco"/>
        <w:numPr>
          <w:ilvl w:val="0"/>
          <w:numId w:val="2"/>
        </w:numPr>
        <w:spacing w:lineRule="auto" w:line="276" w:before="0" w:after="200"/>
        <w:ind w:left="993" w:hanging="284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uppo on-site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98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111"/>
        <w:gridCol w:w="1843"/>
        <w:gridCol w:w="2507"/>
      </w:tblGrid>
      <w:tr>
        <w:trPr>
          <w:tblHeader w:val="true"/>
        </w:trPr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it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ispondenza paragrafi O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rrispondenza paragrafo C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dura di convalida, qualificazione e change control, qual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2.3; Cap. 5.12.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no attuativo e collaud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p. 4.1; Cap. 4.2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p. 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no di avvicenda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p. 4.3; Cap. 5.12.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ituzione gruppo di lavoro del fornitore, attività di supporto e assistenza all’avvio e piano formativ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 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4.4; Cap. 4.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siti e specifiche gener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1 (esclusi c e d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grazioni strument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1 (solo c. e d.); Cap. 5.12.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teriori specifiche generali evoluti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chitettura, configurazioni e operatività per la gestione multiazien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5.12.2; Cap. 5.4.2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anagraf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5.4.3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curezza del siste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5; Cap.5.9; Cap. 5.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rastruttura hardware, software di base e connettivit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1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6; Cap.5.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catura CE e certific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 1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tistiche e report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1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zione del paziente; Consen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1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ap. 5.12.3; Cap.5.12.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elettr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1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12.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l flusso C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1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12.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onatori e donaz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17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13.2; Cap. 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ella produzione di emocomponenti; gestione emoderiva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18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5.13.4; Cap.5.13.9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pazienti e trasfus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19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.5.13.5; Cap.5.13.6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.5.13.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di laboratorio; gestione materia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2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5.13.8; Cap.5.13.1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stione specialist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 2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.5.13.11; Cap.5.13.12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p. 5.13.13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5.13.1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istenza e manutenz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22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ppo on-s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2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 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 curricula delle figure professionali di ciascuna delle risorse con cui l’offerente intende formare il gruppo di lavoro dedicato alla fornitura, compilati secondo il seguente fac-simile di curriculum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77" w:type="dxa"/>
        <w:jc w:val="left"/>
        <w:tblInd w:w="48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600"/>
        <w:gridCol w:w="5577"/>
      </w:tblGrid>
      <w:tr>
        <w:trPr>
          <w:tblHeader w:val="true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rriculum vita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cativo del professionis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gura professionale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icare per quale delle figure professionali specificate viene presentato il curriculum</w:t>
            </w:r>
          </w:p>
        </w:tc>
      </w:tr>
      <w:tr>
        <w:trPr>
          <w:trHeight w:val="35" w:hRule="atLeast"/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vello di seniority nella figur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perienza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iziare con le informazioni più recenti ed elencare separatamente ciascun impiego pertinente all’oggetto del capitolat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al – al)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olo ricopert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 possibile riferire il ruolo alle figure professionali specificate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attività e responsabilità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erire informazioni relative a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Breve descrizione dell’attività o del proget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Valore economico del servizio erogato o del progetto realizza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Informazioni sul destinatario delle attività (cliente):</w:t>
            </w:r>
          </w:p>
          <w:p>
            <w:pPr>
              <w:pStyle w:val="CV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· Responsabilità. Se possibile, fornire informazioni quantitative su ogni responsabilità indicata (percentuale del tempo di lavoro totale, durata della mansione, ecc.).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indirizzo del datore di lavoro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po di attività o settor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ru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i studi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eguito il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sso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zione professional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iziare con le informazioni più recenti ed elencare separatamente ciascun corso frequentato con successo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olo della qualifica rilasciata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ncipali tematiche/competenze professionali acquisi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 e tipo d'organizzazione erogatrice dell'istruzione e formazion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acità e competenze personali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scenza della lingua ingles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pacing w:before="0" w:after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Indicare il livello: eccellente, buono, elementare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organizzativ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à e competenze informatich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e capacità e competenz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scrivere tali competenze e indicare dove sono state acquisite. 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rtificazioni possedute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lteriori informazioni </w:t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Rientrocorpodeltesto3"/>
        <w:tabs>
          <w:tab w:val="clear" w:pos="708"/>
          <w:tab w:val="left" w:pos="10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3"/>
        <w:tabs>
          <w:tab w:val="clear" w:pos="708"/>
          <w:tab w:val="left" w:pos="10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</w:rPr>
        <w:t>Ciascun curriculum non dovrà superare le tre facciate in formato A4 con font times new roman 12, interlinea 1</w:t>
      </w:r>
      <w:r>
        <w:rPr>
          <w:rFonts w:cs="Arial" w:ascii="Arial" w:hAnsi="Arial"/>
          <w:sz w:val="22"/>
          <w:szCs w:val="22"/>
          <w:lang w:val="it-IT"/>
        </w:rPr>
        <w:t>.</w:t>
      </w:r>
    </w:p>
    <w:p>
      <w:pPr>
        <w:pStyle w:val="Rientrocorpodeltesto3"/>
        <w:tabs>
          <w:tab w:val="clear" w:pos="708"/>
          <w:tab w:val="left" w:pos="1020" w:leader="none"/>
        </w:tabs>
        <w:spacing w:before="0" w:after="0"/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638" w:leader="none"/>
        </w:tabs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’offerta tecnica non potrà superare le </w:t>
      </w:r>
      <w:r>
        <w:rPr>
          <w:rFonts w:cs="Arial" w:ascii="Arial" w:hAnsi="Arial"/>
          <w:b/>
          <w:sz w:val="22"/>
          <w:szCs w:val="22"/>
        </w:rPr>
        <w:t>80</w:t>
      </w:r>
      <w:r>
        <w:rPr>
          <w:rFonts w:cs="Arial" w:ascii="Arial" w:hAnsi="Arial"/>
          <w:sz w:val="22"/>
          <w:szCs w:val="22"/>
        </w:rPr>
        <w:t xml:space="preserve"> facciate, esclusi i curricula, in formato A4, font times new roman 12, interlinea 1. Si precisa che la copertina e gli indici non rientrano nel computo delle 80 facciate.</w:t>
      </w:r>
    </w:p>
    <w:p>
      <w:pPr>
        <w:pStyle w:val="Rientrocorpodeltesto3"/>
        <w:tabs>
          <w:tab w:val="clear" w:pos="708"/>
          <w:tab w:val="left" w:pos="1105" w:leader="none"/>
        </w:tabs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3"/>
        <w:tabs>
          <w:tab w:val="clear" w:pos="708"/>
          <w:tab w:val="left" w:pos="102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zione tecnica deve essere priva, a pena di esclusione dalla gara, di qualsivoglia indicazione (diretta e/o indiretta) di carattere economico.</w:t>
      </w:r>
    </w:p>
    <w:p>
      <w:pPr>
        <w:pStyle w:val="Rientrocorpodeltesto3"/>
        <w:tabs>
          <w:tab w:val="clear" w:pos="708"/>
          <w:tab w:val="left" w:pos="1105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è ammessa la presentazione di materiale illustrativo (depliant o altro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’ permesso indicare link a siti informativi su Internet, se ciò è utile per valutare la tipologia e la qualità dei servizi offer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a Ditta concorrente deve rendere il presente schema di offerta tecnica e la relativa documentazione integrativa secondo le indicazioni contenute nel Disciplinare di gara.</w:t>
      </w:r>
    </w:p>
    <w:sectPr>
      <w:headerReference w:type="default" r:id="rId5"/>
      <w:footerReference w:type="default" r:id="rId6"/>
      <w:type w:val="nextPage"/>
      <w:pgSz w:w="11906" w:h="16838"/>
      <w:pgMar w:left="1258" w:right="1438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 w:val="20"/>
        <w:szCs w:val="20"/>
      </w:rPr>
      <w:t>Allegato 2: Schema Busta B</w:t>
      <w:tab/>
      <w:t xml:space="preserve">                                                                                                   Pagina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5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20"/>
        <w:szCs w:val="20"/>
      </w:rPr>
      <w:t xml:space="preserve"> di </w:t>
    </w:r>
    <w:r>
      <w:rPr>
        <w:rStyle w:val="PageNumber"/>
        <w:rFonts w:cs="Arial" w:ascii="Arial" w:hAnsi="Arial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i/>
        <w:szCs w:val="20"/>
        <w:rFonts w:cs="Arial" w:ascii="Arial" w:hAnsi="Arial"/>
      </w:rPr>
      <w:fldChar w:fldCharType="separate"/>
    </w:r>
    <w:r>
      <w:rPr>
        <w:rStyle w:val="PageNumber"/>
        <w:sz w:val="20"/>
        <w:i/>
        <w:szCs w:val="20"/>
        <w:rFonts w:cs="Arial" w:ascii="Arial" w:hAnsi="Arial"/>
      </w:rPr>
      <w:t>5</w:t>
    </w:r>
    <w:r>
      <w:rPr>
        <w:rStyle w:val="PageNumber"/>
        <w:sz w:val="20"/>
        <w:i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Courier New" w:hAnsi="Courier New" w:cs="Courier New"/>
        <w:b/>
        <w:b/>
        <w:i/>
        <w:i/>
        <w:caps/>
        <w:sz w:val="20"/>
        <w:szCs w:val="20"/>
      </w:rPr>
    </w:pPr>
    <w:r>
      <w:rPr/>
      <w:drawing>
        <wp:inline distT="0" distB="0" distL="0" distR="0">
          <wp:extent cx="998855" cy="4476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rPr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cquisizione di una piattaforma per la gestione del sistema informativo dei servizi trasfusionali delle Aziende della Regione Emilia Romagna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/>
    </w:pPr>
    <w:r>
      <w:rPr/>
      <w:drawing>
        <wp:inline distT="0" distB="0" distL="0" distR="0">
          <wp:extent cx="998855" cy="4476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Procedura aperta per l’acquisizione di una piattaforma per la gestione del sistema informativo dei servizi trasfusionali delle Aziende della Regione Emilia Romagna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sz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2"/>
      <w:szCs w:val="22"/>
    </w:rPr>
  </w:style>
  <w:style w:type="character" w:styleId="WW8Num22z1">
    <w:name w:val="WW8Num22z1"/>
    <w:qFormat/>
    <w:rPr>
      <w:b w:val="false"/>
      <w:i w:val="false"/>
      <w:sz w:val="22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untatoCarattere">
    <w:name w:val="punta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Carattere">
    <w:name w:val="Titolo Carattere"/>
    <w:qFormat/>
    <w:rPr>
      <w:rFonts w:ascii="Arial" w:hAnsi="Arial" w:cs="Arial"/>
      <w:shadow/>
      <w:spacing w:val="5"/>
      <w:sz w:val="32"/>
      <w:szCs w:val="52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240"/>
    </w:pPr>
    <w:rPr>
      <w:rFonts w:ascii="Arial" w:hAnsi="Arial" w:cs="Arial"/>
      <w:shadow/>
      <w:spacing w:val="5"/>
      <w:sz w:val="3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numPr>
        <w:ilvl w:val="0"/>
        <w:numId w:val="7"/>
      </w:numPr>
      <w:jc w:val="both"/>
    </w:pPr>
    <w:rPr>
      <w:rFonts w:ascii="Arial" w:hAnsi="Arial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8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8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8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6"/>
      </w:numPr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3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Puntato">
    <w:name w:val="puntato"/>
    <w:basedOn w:val="Normal"/>
    <w:qFormat/>
    <w:pPr>
      <w:numPr>
        <w:ilvl w:val="0"/>
        <w:numId w:val="4"/>
      </w:numPr>
      <w:spacing w:lineRule="auto" w:line="360"/>
      <w:jc w:val="both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FirstLine">
    <w:name w:val="CV Heading 2 - First Line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sz w:val="22"/>
      <w:szCs w:val="22"/>
    </w:rPr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before="0" w:after="200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55:00Z</dcterms:created>
  <dc:creator>Lenovo Computer</dc:creator>
  <dc:description/>
  <cp:keywords/>
  <dc:language>en-US</dc:language>
  <cp:lastModifiedBy>Mascia Papi</cp:lastModifiedBy>
  <cp:lastPrinted>2015-11-18T12:16:00Z</cp:lastPrinted>
  <dcterms:modified xsi:type="dcterms:W3CDTF">2015-12-16T14:05:00Z</dcterms:modified>
  <cp:revision>5</cp:revision>
  <dc:subject/>
  <dc:title>LOTTO 1: PRESIDI SOTTOVUOTO PER PRELIEVO DI SANGUE VENOSO</dc:title>
</cp:coreProperties>
</file>